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0.09.2021 № 3662 «О проведении аукциона на право заключения договоров аренды земельных участков, расположенных в кварталах 12, Б-8 города Благовещенска», от 22.09.2021 № 3733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396А, СПУ-5 города Благовещенска» (в редакции постановления от 12.10.2021 № 4095), от 06.10.2021 № 4005 «О проведении аукциона на право заключения договоров аренды земельных участков, расположенных в кварталах 84, 339, ЗПУ-3, ЗПУ-5, ЗПУ-6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6 ноя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012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. Земельный участок расположен в юго-восточной части квартала, в 3 м к югу от многоквартирного жилого дома по адресу: ул. Мухина, 42/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44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циальное обслужи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использования участка указаны в ст. 26.11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зарос травянистой и кустарниковой растительностью. Для получения разрешения на снос, обрезку, пересадку зеле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5 574,8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При осуществлении земляных работ вызвать представителя ПАО «Ростелеко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земельного участка – 15 %, в соответствии с п. 3.4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ые отступы от красных линий улиц до зданий, строений, сооружений – в соответствии с п. 3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9. Максимальная площадь застройки земельного участка – 1155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 (в соответствии с предельным параметром, установленным п. 4.9 ст. 19.4 Правил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10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камеры ТК-15Ц т/м № 1 Центрального района, расположенной в районе ул. Амурска-Мухина. Ограничения по свободной мощности в точке подключения отсутствую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одоснабжение – 245 м3/сутки. 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Амурской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одоотведение – 245 м3/сутки. 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Амурской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31.08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8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4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96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50008:529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в юго-восточной части квартала, в 18 м к юго-западу от многоквартирного дома по адресу: ул. Мухина, 142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775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магази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II и III поясов зоны санитарной охраны источника питьевого водоснабжения, в границах которой установлены ограничения использования земельных участков и объектов капитального строительства, указанные в статье 26.2 Правил. Согласно пп. 14 п. 5 ст. 27 Земельного кодекса Российской Федерации земельные участки, находящиеся в государственной или муниципальной собственности, расположенные во втором поясе зоны санитарной охраны источника питьевого и хозяйственно-бытового водоснабжения, ограничиваются в обороте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о участку проходит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Ф от 24.02.2009 № 160 охранная зона для воздушных линий электропередачи напряжением 0,4 кВ – 2 м по обе стороны от крайних проводов. Арендатору надлежит использовать земельный участок с учетом ограничений, установленных Правилами, утвержденными Постановлением Правительства РФ от 24.02.2009 № 16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Земельный участок зарос травянистой и кустарниковой растительностью. На участке расположен столб ВЛ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712 674,57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среднеэтажной многоквартирной жилой застройки (Ж-2). Градостроительный регламент территориальной зоны Ж-2 установлен статьями 16 и 19.2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параметры разрешенного строительства: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инимальная/максимальная высота – не подлежит установлению. 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инимальная доля (%,) озелененной территории земельного участка – 15 %, в соответствии с п. 3.4 ст. 16 Правил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процент застройки – 80%;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аксимальная площадь застройки земельного участка – 1420 кв.м;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 (в соответствии с предельным параметром, установленным п. 4.9 ст. 19.2 Правил)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Согласно схемы теплоснабжения г. Благовещенска, утвержденной постановлением администрации от 09.09.2020 № 2963, объект находится в зоне действия источника централизованного теплоснабжения: котельная Релочная, 5. 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одоотведение –5 м3/сутки. 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в районе дома по ул. Мухина, 146, с. Белогорье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31.08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50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5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00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018:8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. Земельный участок расположен в юго-западной части квартала, ограниченного улицами Политехническая – Перспективная – ж.-д. ветка – р. Чигири - овраг, в 18 м к юго-востоку от производственной базы по адресу: ул. Трудовая, 23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9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 </w:t>
      </w:r>
      <w:r>
        <w:rPr>
          <w:rStyle w:val="Txt1"/>
          <w:rFonts w:cs="Times New Roman"/>
          <w:sz w:val="24"/>
          <w:szCs w:val="24"/>
        </w:rPr>
        <w:t>для целей, не связанных со строительств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. В соответствии с п. 5.2 СанПиН 2.2.1/2.1.1.1200-03 участок не должен использоваться для фармацевтических предприятий, складирования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– в границах санитарного разрыва, отображенного от гаражного массив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Максимальный класс опасности – V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Земельный участок огорожен с западной и восточной сторон и занят движимым имущество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Земельный участок предоставляется без права строительства капитальных объект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2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 8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5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4-9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3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3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 200,00</w:t>
            </w:r>
          </w:p>
        </w:tc>
      </w:tr>
    </w:tbl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. Земельные участки расположены в юго-западной части квартал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4,8 м на север от дома по адресу: ул. Новосёлов, 10 (лот № 4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69,3 м, 42,2 м, 16 м на север от дома по адресу: ул. Семейная, 8 (лоты №№ 5, 6, 7 соответственно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 78 м, 45,8 м на север от дома по адресу: ул. Семейная, 7 (лоты №№ 8, 9 соответственно)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708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границах земельных участков расположены сети водоснабжения и водоотвед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ую автостоянку,  разместить в границах предоставленного земельного участ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е участки заболочены, покрыты травянистой раститель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озведении на участках хозяйственных построек, располагаемых на расстоянии 1 м от границ соседнего участка, скат крыши следует ориентировать на  свой участок таким образом, чтобы сток дождевой воды не попал на соседний участок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 Территория квартала СПУ-5 обеспечена документацией по планировке территории, утвержденной постановлением администрации от 20.09.2018 № 2936 «Об утверждении проекта планировки территории и проекта межевания территории в Северном планировочном районе города Благовещенска» (в ред. от 12.10.2018 № 3240)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 Минимальное /максимальное количество этажей – не устанавливается/ 2 этаж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не устанавливается/ 15 м (до конька крыши или верха парапета) в соответствии с градостроительными нормами и правилами; 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Минимальные отступы от границ земельных участков до стен зданий, строений, сооружений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, проездов до зданий - в соответствии с линией регулировки застройки, отображенной в проекте планировки территории и проекте межевания территории в Северном планировочном районе города Благовещенск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лот № 4 – по стороне смежной с ул. Александра Кирилова отступ от красной линии до зданий – 4 м, по стороне смежной с ул. Новоселов отступ до зданий – 6,5 м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лот № 7 – по стороне смежной с ул. Семейная отступ до зданий 6,5 м, по стороне от внутриквартального проезда – допускается без отступа;</w:t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- лоты №№ 5, 6, 8, 9 по стороне смежной с ул. Семейная отступ до зданий 6,5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. Минимальная доля (%) озеленённой территории земельного участка – 30%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0,4.</w:t>
      </w:r>
    </w:p>
    <w:p>
      <w:pPr>
        <w:pStyle w:val="Normal"/>
        <w:widowControl w:val="false"/>
        <w:autoSpaceDE w:val="false"/>
        <w:rPr/>
      </w:pPr>
      <w:r>
        <w:rPr/>
        <w:t>В зависимости от площади земельных участков максимальная площадь застройки и максимальная площадь объектов капитального строительства составляю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3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13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13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3"/>
              <w:jc w:val="center"/>
              <w:rPr>
                <w:sz w:val="22"/>
              </w:rPr>
            </w:pPr>
            <w:r>
              <w:rPr>
                <w:sz w:val="22"/>
              </w:rPr>
              <w:t>Максимальная площадь объекта капитального строительства на  земельного участка,  кв.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08" w:hanging="142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20004: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39:4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ной части квартала, ограниченного улицами Чайковского – Тополиная – территория ипподрома – Рабочая – Театральная –ж/д тупик, в 111,1 м северо-западнее здания по адресу: ул. Тополиная, 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 от гаражного массива и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рекламная конструкц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стоянки не более 6 м, в соответствии с п. 3.5.1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, в соответствии с п.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0%, в соответствии с п. 3.4 ст.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ая площадь застройки земельного участка – 24 кв.м. 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 кв.м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30083:116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4. Земельный участок расположен в восточной части квартала, ограниченного улицами Лазо – Краснофлотская – Пушкина – Фрунзе, в 6,5 м на север от дома по адресу: ул. Лазо, 10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00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амбулаторно-поликлиническ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(2/3 земельных участка) – в границах санитарного разрыва, отображенного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2.</w:t>
        <w:tab/>
        <w:t xml:space="preserve">Земельный участок зарос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780 291,75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ая доля (%,) озелененной территории земельного участка – 50 %, в соответствии с п. 3.4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1603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809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1.</w:t>
        <w:tab/>
        <w:t>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 (точка подключения – водопроводная сеть D-150 мм, расположенная на ул. Лазо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 (точка подключения – канализационная сеть D-1500 мм, расположенная на ул. Лазо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2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20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2 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84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2-13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20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4: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47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4 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29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firstLine="129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30004: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47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4 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294 000,00</w:t>
            </w:r>
          </w:p>
        </w:tc>
      </w:tr>
    </w:tbl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5, границы которого проходят по границам кадастрового квартала 28:01:030004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Лот № 12 – объекты дорожного сервиса;</w:t>
      </w:r>
    </w:p>
    <w:p>
      <w:pPr>
        <w:pStyle w:val="Normal"/>
        <w:rPr/>
      </w:pPr>
      <w:r>
        <w:rPr>
          <w:sz w:val="24"/>
          <w:szCs w:val="24"/>
        </w:rPr>
        <w:t>Лот № 13 – служебные гаражи.</w:t>
      </w:r>
    </w:p>
    <w:p>
      <w:pPr>
        <w:pStyle w:val="Normal"/>
        <w:widowControl w:val="false"/>
        <w:ind w:firstLine="708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использования земельного участка и объекта указаны в ст. 26.11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использования земельного участка и объекта указаны в статье 26.5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Земельные участки частично заболочены,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309 878,00 руб. (лот 12), 247 626,00 руб. (лот 13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1350" w:hanging="641"/>
        <w:rPr>
          <w:sz w:val="24"/>
          <w:szCs w:val="24"/>
        </w:rPr>
      </w:pPr>
      <w:r>
        <w:rPr>
          <w:sz w:val="24"/>
          <w:szCs w:val="24"/>
        </w:rPr>
        <w:t>Территория, по которой возможен доступ к земельным участкам, заболочен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Минимальная/максимальная высота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3 м. Исключения установлены пунктом 3.1.3 ст. 16 Прави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инимальные отступы от красной линии до стен зданий, строений, сооружений – не менее 3 м (в соответствии с проектом межевания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плотности застройки – 2,4.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ых участков – 3207 кв.м (лот № 12), 3200 кв.м (лот № 13);  </w:t>
      </w:r>
    </w:p>
    <w:p>
      <w:pPr>
        <w:pStyle w:val="Style1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9622 кв.м (лот № 12), 9600 кв.м (лот № 13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Теплоснабжение объектов возможно от тепломагистрали № 2 Северо-западного района, проложенной по ул. Промышленна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4-15: </w:t>
      </w:r>
      <w:r>
        <w:rPr/>
        <w:t>право заключения договоров аренды земельных участков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11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 000,00</w:t>
            </w:r>
          </w:p>
        </w:tc>
      </w:tr>
    </w:tbl>
    <w:p>
      <w:pPr>
        <w:pStyle w:val="Normal"/>
        <w:ind w:firstLine="72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нормативной санитарно-защитной зоны, отображенной от производственных зон предприятий I-II класса опасности (П-1) и V класса опасности (П-3), а так же в границах санитарного разрыва, отображенного от железной дороги. Ограничения  использования земельного участка и объекта указаны в ст. 26.5 Правил. В соответствии с п. 5.2 СанПиН 2.2.1/2.1.1.1200-03 не допускается использовать данную территорию для складов сырья и полупродуктов для фармацевтических предприятий, складов продовольственного сырья, пищевых продуктов и хранения питьевой воды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№ 2440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 лоту № 6 – 57 610,00 руб.;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 лоту № 7 – 112 623,00 руб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4. Земельные участки частично заболочены, частично заняты строительным мусором. На земельном участке с кадастровым номером 28:01:030005:232 расположена деревянная постройка – туалет.</w:t>
      </w:r>
    </w:p>
    <w:p>
      <w:pPr>
        <w:pStyle w:val="Normal"/>
        <w:widowControl w:val="false"/>
        <w:ind w:firstLine="72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. Исключения установлены п. 3.1.3 ст. 16 Прави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>
          <w:sz w:val="24"/>
          <w:szCs w:val="24"/>
        </w:rPr>
        <w:t>Минимальная доля (%, площадь) озеленённой территории земельных участков – 15%, в соответствии с п. 3.4 ст. 16 Прави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/>
      </w:pPr>
      <w:r>
        <w:rPr>
          <w:sz w:val="24"/>
          <w:szCs w:val="24"/>
        </w:rPr>
        <w:t>коэффициент застройки – 60%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5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дастровый номер и площадь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застройки земельного участк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87" w:hanging="0"/>
              <w:jc w:val="center"/>
              <w:rPr/>
            </w:pPr>
            <w:r>
              <w:rPr/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2 – 5600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5 – 5944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6 к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</w:tbl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Теплоснабжение объектов возможно от тепломагистрали № 4 ТПК, проложенной по ул. Промышленна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Использование земельных участков и объектов осуществлять у учетом ограничений, установленных статьёй 26.7 Правил и Приказом Федерального агентства воздушного транспорта Министерства транспорта Российской Федерации от 22.04.2020 № 410-П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5 октя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2 ноя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rStyle w:val="Txt1"/>
          <w:rFonts w:cs="Times New Roman"/>
          <w:sz w:val="24"/>
          <w:szCs w:val="24"/>
          <w:u w:val="single"/>
        </w:rPr>
        <w:t xml:space="preserve">Задаток вносится единым платежом. </w:t>
      </w:r>
      <w:r>
        <w:rPr>
          <w:sz w:val="24"/>
          <w:szCs w:val="24"/>
          <w:u w:val="single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4 ноя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8"/>
      <w:szCs w:val="22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26:00Z</dcterms:created>
  <dc:creator>shulekinana</dc:creator>
  <dc:description/>
  <cp:keywords/>
  <dc:language>en-US</dc:language>
  <cp:lastModifiedBy>valera</cp:lastModifiedBy>
  <cp:lastPrinted>2021-10-19T17:33:00Z</cp:lastPrinted>
  <dcterms:modified xsi:type="dcterms:W3CDTF">2021-10-19T22:26:00Z</dcterms:modified>
  <cp:revision>2</cp:revision>
  <dc:subject/>
  <dc:title>Приложение 1</dc:title>
</cp:coreProperties>
</file>